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6" w:right="0" w:hanging="56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ريس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شار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</w:t>
      </w:r>
    </w:p>
    <w:p>
      <w:pPr>
        <w:pStyle w:val="Normal"/>
        <w:ind w:left="0" w:right="-851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لخاد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قد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ث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ريسي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ن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يكل</w:t>
      </w:r>
    </w:p>
    <w:p>
      <w:pPr>
        <w:pStyle w:val="Normal"/>
        <w:ind w:left="288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</w:p>
    <w:p>
      <w:pPr>
        <w:pStyle w:val="Normal"/>
        <w:ind w:left="-1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  </w:t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</w:p>
    <w:p>
      <w:pPr>
        <w:pStyle w:val="Normal"/>
        <w:ind w:left="-1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ش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ة</w:t>
      </w:r>
    </w:p>
    <w:p>
      <w:pPr>
        <w:pStyle w:val="Normal"/>
        <w:ind w:left="-1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1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وس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يضاح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</w:p>
    <w:p>
      <w:pPr>
        <w:pStyle w:val="Normal"/>
        <w:ind w:left="-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رتي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     </w:t>
        <w:tab/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ئ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بر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1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ي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شار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576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432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ن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سي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ا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...........................</w:t>
        <w:tab/>
        <w:tab/>
        <w:t>............................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>...........................</w:t>
        <w:tab/>
        <w:tab/>
        <w:t>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...........................</w:t>
        <w:tab/>
        <w:tab/>
        <w:t>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.........................</w:t>
        <w:tab/>
        <w:tab/>
        <w:t>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  <w:t>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>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بر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28"/>
          <w:szCs w:val="28"/>
          <w:rtl w:val="true"/>
        </w:rPr>
        <w:t xml:space="preserve"> 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</w:t>
      </w:r>
      <w:r>
        <w:br w:type="page"/>
      </w:r>
    </w:p>
    <w:p>
      <w:pPr>
        <w:pStyle w:val="Normal"/>
        <w:ind w:left="1512" w:right="0" w:firstLine="648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مثل الفريسي و العشار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8/9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2"/>
          <w:szCs w:val="32"/>
          <w:lang w:bidi="ar-EG"/>
        </w:rPr>
        <w:t>11</w:t>
      </w:r>
    </w:p>
    <w:p>
      <w:pPr>
        <w:pStyle w:val="Normal"/>
        <w:ind w:left="306" w:right="0" w:hanging="144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قارئ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خلال مأدبة عشاء أقامها الفريسي سمعان على شرف 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دخلت فجأة رديئة سمع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عروفة في  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دينة  كل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سمعا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أية وقاحة لدى هذا النوع من النساء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 يسوع سيصرفها حتم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لكن ل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قد تركها و شانه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ذا لم يحدث قط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سو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يا ابن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غفورة لك خطايا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ذهبي بسلا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 xml:space="preserve">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سمعا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فهم جيدا يا سمعان الفريسي و لقد أظهرت هذه المرأة حبا كبير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ذلك فخطاياها الكثيرة </w:t>
      </w:r>
    </w:p>
    <w:p>
      <w:pPr>
        <w:pStyle w:val="Normal"/>
        <w:ind w:left="306" w:right="0" w:hanging="234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غفورة له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تم أيها الفريسيون تتبجحون بأنكم صديقين و تحتقرون غيرك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اسمعوا هذه القص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فري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بعد قليل ستكون الساعة التاس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ستحسن أن يشاهد الشعب أناسا أتقياء – مثلنا نحن الفريسي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- 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صلون علنا عندما تعلن أبواق الهيكل بدء الصلاة الصباحي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سأذهب و أقف عند منعطف كثير 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ازدحام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أحد الما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انظرو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ا للفريسيين الأتقياء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!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آخ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نهم يتركون أشغالهم ليقيموا الصلاة في حينها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بعد بضع ساعات 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فري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رفع صوتك بالبوق ليسرع الناس فيسمعوا ما يقول المنادى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مناد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فريسي لعازر بن شموئيل يعلن أنه سيعطي للأرامل و الأيتام مبلغ </w:t>
      </w:r>
      <w:r>
        <w:rPr>
          <w:rFonts w:cs="Simplified Arabic" w:ascii="Simplified Arabic" w:hAnsi="Simplified Arabic"/>
          <w:sz w:val="28"/>
          <w:szCs w:val="28"/>
          <w:lang w:bidi="ar-EG"/>
        </w:rPr>
        <w:t>20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دينارا وفرها باصوامه </w:t>
      </w:r>
    </w:p>
    <w:p>
      <w:pPr>
        <w:pStyle w:val="Normal"/>
        <w:ind w:left="306" w:right="0" w:hanging="234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لال  السن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ي ذات النهار و في حي آخر من المدين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 عشار حديث الغنى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كنه محتقر بسبب وظيفته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جاب الضرائب لصالح المحتلين الروما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عش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هذا محصل الضرائب في هذا الحي من أورشلي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 أوكلت به لصالح خزينة روما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رومان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بصفتي ممثل الامبرطور طيباريوس و الحاكم بيلاط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هنئك أيها العشار زك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قد زادت حصيلة 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ضرائب هذه السنة عن السنوات السابق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عش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ليس أحد غبيا هن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كل يعرف إنني كنت بلا شفقة و لا رحمة مع الغني و مع الفقير حتى تمكنت 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جمع هذا المبلغ الضخ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أيضا إني قد أثريت ج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هذا يفر لي حياة ملذات و ترف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 صوتا في داخلي  يقول لي أني أسأت الفع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أن عليّ أن اخلص من هذه الحياة الرديئة 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أصلح أخطائ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ه الآن وقت  صلاة المساء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و ذهبت إلى الهيكل ؟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القارئ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ي نفس اللحظ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فري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انه وقت صلاة المساء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أذهب إلى الهيكل لأنهي نهاري بكل استحقاق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قارئ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ساء في الهيك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فري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أللهم أشكرك أني لست كسائر الناس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خطا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فاسقي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ظالمي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لا مثل هذا العشار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عش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 اللهم اغفر لي أنا الخاطئ و ارحمن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قر و اعترف بالشر الذي صنعته قدام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توسل إليك </w:t>
      </w:r>
    </w:p>
    <w:p>
      <w:pPr>
        <w:pStyle w:val="Normal"/>
        <w:ind w:left="306" w:right="0" w:hanging="234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اغف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ل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فري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إني أصوم في الأسبوع مرتي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أعشر كل أموالي لأجل حاجات الهيك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آ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رب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م أنت</w:t>
      </w:r>
    </w:p>
    <w:p>
      <w:pPr>
        <w:pStyle w:val="Normal"/>
        <w:ind w:left="306" w:right="0" w:firstLine="414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خور بعبد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م ستسر بالاعتماد على أناس مثل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عش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  اللهم أتوسل إلي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ا تنظر إلى خطيئت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لا ترذلني فاني اعد بإصلاح سيرتي و التعويض </w:t>
      </w:r>
    </w:p>
    <w:p>
      <w:pPr>
        <w:pStyle w:val="Normal"/>
        <w:ind w:left="306" w:right="0" w:hanging="23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 الأخطاء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ا أقدمه لك قلبي المنسحق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هذه هي الذبيحة التي ترضي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انك لا ترذل </w:t>
      </w:r>
    </w:p>
    <w:p>
      <w:pPr>
        <w:pStyle w:val="Normal"/>
        <w:ind w:left="306" w:right="0" w:hanging="234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قلب المنسحق المتواض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hanging="23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 xml:space="preserve">يسو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حق أقول لك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ن هذا الأخير قد خرج مبررا دون ذاك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ان المتكبر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معجب جدا بنفسه و الذي لا </w:t>
      </w:r>
    </w:p>
    <w:p>
      <w:pPr>
        <w:pStyle w:val="Normal"/>
        <w:ind w:left="306" w:right="0" w:firstLine="41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ضع اتكاله على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انه يوضع في نظر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ما الإنسان المتواض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ذي يقر بضعفه و خطيئته </w:t>
      </w:r>
    </w:p>
    <w:p>
      <w:pPr>
        <w:pStyle w:val="Normal"/>
        <w:ind w:left="306" w:right="0" w:firstLine="414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يضع ثقته في الله فانه يرفع في عيني الل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ind w:left="306" w:right="0" w:firstLine="414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33:00Z</dcterms:created>
  <dc:creator>.</dc:creator>
  <dc:description/>
  <cp:keywords/>
  <dc:language>en-US</dc:language>
  <cp:lastModifiedBy>New</cp:lastModifiedBy>
  <cp:lastPrinted>2016-05-18T16:00:00Z</cp:lastPrinted>
  <dcterms:modified xsi:type="dcterms:W3CDTF">2016-05-18T14:03:00Z</dcterms:modified>
  <cp:revision>31</cp:revision>
  <dc:subject/>
  <dc:title>مثل القذى و الخشبة</dc:title>
</cp:coreProperties>
</file>